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Nonformat"/>
        <w:widowControl/>
        <w:ind w:left="4920" w:right="0" w:hanging="0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nformat"/>
        <w:widowControl/>
        <w:ind w:left="4956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</w:t>
      </w:r>
    </w:p>
    <w:p>
      <w:pPr>
        <w:pStyle w:val="ConsNonformat"/>
        <w:widowControl/>
        <w:ind w:left="492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Nonformat"/>
        <w:widowControl/>
        <w:ind w:left="492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от 26.05.2023  № 14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Роговского сельского поселения Тимашевского района    в текущем финансовом году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составления и ведения кассового плана исполнения бюджета Роговского сельского поселения Тимашевского района  (далее – Порядок)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 бюджета  Роговского сельского поселения Тимашевского района в текущем финансовом году (далее – кассовый план), а также состав и сроки представления главными распорядителями средств бюджета  Роговского сельского поселения Тимашевского района (далее – местного бюджета), главными администраторами доходов местного бюджета, главными администраторами источников финансирования дефицита местного бюджета сведений, необходимых для составления и ведения кассового плана.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9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ассового плана</w:t>
      </w:r>
    </w:p>
    <w:p>
      <w:pPr>
        <w:pStyle w:val="ConsNormal"/>
        <w:widowControl/>
        <w:suppressAutoHyphens w:val="true"/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ставление и ведение кассового плана осуществляется финансовым органом Роговского сельского поселения Тимашевского района  (далее –  финансовый орган)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ассовый план формируется с помесячным распределением показателей прогноза поступлений в местный бюджет и прогноза перечислений из местного бюджета на текущий финансовый год по форме согласно Приложению № 1 к  настоящему Порядку. 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огноз поступлений в местный бюджет формируется по следующим показателям: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рогноз поступлений доходов в  местный бюджет;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рогноз поступлений источников финансирования дефицита в местный бюджет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казатели прогноза поступлений доходов в местный бюджет формируются по главным администраторам доходов местного бюджета (далее – главный администратор доходов) в разрезе кодов классификации  доходов бюджетов бюджетной системы Российской Федерации и кодов целевых средств – дополнительного классификатора (кода) для аналитического учета, указанных в пункте 9 настоящего раздела.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казатели прогноза поступлений источников финансирования дефицита  местного бюджета формируются по главным администраторам источников финансирования дефицита местного бюджета (далее –главный администратор источников) в разрезе кодов классификации источников финансирования дефицитов бюджетов бюджетной системы Российской Федерации и кодов целевых средств администратора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огноз перечислений из местного бюджета формируется по следующим показателям: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 прогноз перечислений по расходам из местного бюджета на текущий финансовый год;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прогноз перечислений по источникам финансирования дефицита из местного бюджета на текущий финансовый год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оказатели прогноза перечислений по расходам формируются по коду главного распорядителя средств бюджета поселения (далее – главный распорядитель), в разрезе разделов и подразделов классификации расходов бюджетов и кодов целевых средств – дополнительного классификатора (кода) для аналитического учета, указанных в пункте 9 настоящего раздела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казатели прогноза перечислений по источникам финансирования дефицита местног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– дополнительного классификатора (кода) для аналитического учета, указанных в пункте 9 настоящего раздела.</w:t>
      </w:r>
    </w:p>
    <w:p>
      <w:pPr>
        <w:pStyle w:val="Normal"/>
        <w:suppressAutoHyphens w:val="true"/>
        <w:ind w:hanging="0"/>
        <w:rPr/>
      </w:pPr>
      <w:r>
        <w:rPr/>
        <w:tab/>
        <w:t>9. Составление и ведение кассового плана осуществляется с использованием автоматизированной системы «Бюджет» (далее – АС «Бюджет»), применением в указанной системе кодов бюджетной классификации Российской Федерации, а также дополнительных классификаторов (кодов) для аналитического учета в АС «Бюджет» (далее - аналитический классификатор): тип средств, код муниципального образования (район трансферта), мероприятие, код целевых средств, код цели,  вид изменений, документ основание, вид плана, вариант изменений.</w:t>
      </w:r>
    </w:p>
    <w:p>
      <w:pPr>
        <w:pStyle w:val="Normal"/>
        <w:suppressAutoHyphens w:val="true"/>
        <w:ind w:firstLine="480"/>
        <w:rPr/>
      </w:pPr>
      <w:r>
        <w:rPr/>
        <w:t>Формирование (изменение в ходе исполнения местного бюджета) перечня кодов целевых средств, кода цели, типа средств, вида изменений, мероприятия осуществляется финансовым органом в соответствующих справочниках АС «Бюджет».</w:t>
      </w:r>
    </w:p>
    <w:p>
      <w:pPr>
        <w:pStyle w:val="Normal"/>
        <w:suppressAutoHyphens w:val="true"/>
        <w:ind w:hanging="0"/>
        <w:rPr/>
      </w:pPr>
      <w:r>
        <w:rPr/>
        <w:tab/>
        <w:t>10. Финансовый орган в течение 2-х рабочих дней после принятия решения о бюджете на очередной финансовый год (далее – решение о бюджете), либо изменений в решение о бюджете сопроводительным письмом доводит до главных администраторов доходов местного бюджета и главных администраторов источников показатели поступлений в местный бюджет доходов и источников финансирования дефицита местного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suppressAutoHyphens w:val="true"/>
        <w:ind w:hanging="0"/>
        <w:rPr/>
      </w:pPr>
      <w:r>
        <w:rPr/>
        <w:tab/>
        <w:t>Указанным письмом  также устанавливаются сроки представления главными администраторами доходов (главными администраторами источников),  главными распорядителями сведений, необходимых для составления кассового</w:t>
      </w:r>
      <w:r>
        <w:rPr>
          <w:szCs w:val="28"/>
        </w:rPr>
        <w:t xml:space="preserve"> плана на очередной финансовый год по форме согласно приложениям 4, 5, 6 и 7 к Порядку.</w:t>
      </w:r>
    </w:p>
    <w:p>
      <w:pPr>
        <w:pStyle w:val="Normal"/>
        <w:suppressAutoHyphens w:val="true"/>
        <w:ind w:hanging="0"/>
        <w:rPr/>
      </w:pPr>
      <w:r>
        <w:rPr/>
        <w:tab/>
        <w:t xml:space="preserve">11. Главные администраторы доходов (главные администраторы источников) в части поступлений в бюджет представляют в финансовый орган заявку о помесячном распределении прогноза кассовых поступлений на очередной финансовый год </w:t>
      </w:r>
      <w:r>
        <w:rPr>
          <w:szCs w:val="28"/>
        </w:rPr>
        <w:t xml:space="preserve">(далее </w:t>
      </w:r>
      <w:r>
        <w:rPr/>
        <w:t xml:space="preserve">– заявка) в сроки,  установленные в сопроводительном письме финансового органа, направляемом в соответствии с пунктом 10 настоящего раздела. </w:t>
      </w:r>
    </w:p>
    <w:p>
      <w:pPr>
        <w:pStyle w:val="Normal"/>
        <w:suppressAutoHyphens w:val="true"/>
        <w:ind w:hanging="0"/>
        <w:rPr/>
      </w:pPr>
      <w:r>
        <w:rPr/>
        <w:tab/>
        <w:t>12. Финансовый орган 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главного администратора источников), кода целевых средств, кодов типа средств, вида изменений. После проверки показателей формируется сводный прогноз помесячного распределения кассовых поступлений в местный бюджет на очередной финансовый год. Заявка, составленная с нарушением указанных в настоящем Порядке требований, к исполнению не принимается и подлежит отклонению.</w:t>
      </w:r>
    </w:p>
    <w:p>
      <w:pPr>
        <w:pStyle w:val="Normal"/>
        <w:suppressAutoHyphens w:val="true"/>
        <w:ind w:firstLine="480"/>
        <w:rPr/>
      </w:pPr>
      <w:r>
        <w:rPr/>
        <w:t>Заявка, составленная с нарушением указанных в настоящем разделе требований, к исполнению не принимается и подлежит отклонению. При этом главный администратор доходов в течение двух рабочих дней представляет в финансовый орган уточненную заявку в соответствии с требованиями пункта 11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suppressAutoHyphens w:val="true"/>
        <w:ind w:hanging="0"/>
        <w:rPr/>
      </w:pPr>
      <w:r>
        <w:rPr/>
        <w:t xml:space="preserve"> </w:t>
      </w:r>
      <w:r>
        <w:rPr/>
        <w:tab/>
        <w:t xml:space="preserve">13. Главные распорядители и главные администраторы источников                   в части выбытия средств, представляют в финансовый орган заявку о помесячном  распределении кассовых выбытий на очередной финансовый год по форме согласно Приложениям 6 и 7 к настоящему Порядку и в сроки, установленные в сопроводительном письме финансового органа, направляемом в соответствии с пунктом 10 настоящего раздела. </w:t>
      </w:r>
    </w:p>
    <w:p>
      <w:pPr>
        <w:pStyle w:val="Normal"/>
        <w:suppressAutoHyphens w:val="true"/>
        <w:ind w:hanging="0"/>
        <w:rPr/>
      </w:pPr>
      <w:r>
        <w:rPr/>
        <w:tab/>
        <w:t>14. Финансовый орган после получения заявки главного распорядителя,  главного администратора источников в части выбытия средств местного бюджета проверяет соответствие указанных в ней показателей кассового плана показателям ведомственной структуры расходов местного бюджета (код главного распорядителя, код  раздела и подраздела классификации бюджетов Российской Федерации, сумма на год), показателям по источникам финансирования дефицита местного бюджета, соответствие лицевых счетов главного распорядителя, кодов целевых средств, типа средств, вида изменений плана и других показателей АС «Бюджет».</w:t>
      </w:r>
    </w:p>
    <w:p>
      <w:pPr>
        <w:pStyle w:val="Normal"/>
        <w:suppressAutoHyphens w:val="true"/>
        <w:ind w:hanging="0"/>
        <w:rPr/>
      </w:pPr>
      <w:r>
        <w:rPr/>
        <w:tab/>
        <w:t>Заявки по выплатам подлежат проверке на прохождение автоматизированных контролей в АС «Бюджет».</w:t>
      </w:r>
    </w:p>
    <w:p>
      <w:pPr>
        <w:pStyle w:val="Normal"/>
        <w:suppressAutoHyphens w:val="true"/>
        <w:ind w:hanging="0"/>
        <w:rPr/>
      </w:pPr>
      <w:r>
        <w:rPr/>
        <w:tab/>
        <w:t>Заявка,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и главный администратор источников в течение двух рабочих дней представляют в финансовый орган уточненную заявку в соответствии с требованиями пункта 14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suppressAutoHyphens w:val="true"/>
        <w:ind w:hanging="0"/>
        <w:rPr/>
      </w:pPr>
      <w:r>
        <w:rPr/>
        <w:tab/>
        <w:t>После проверки заявки финансовым органом формируются  заявки по формам согласно приложениям 4, 5, 6 и 7 к настоящему Порядку.</w:t>
      </w:r>
    </w:p>
    <w:p>
      <w:pPr>
        <w:pStyle w:val="Normal"/>
        <w:suppressAutoHyphens w:val="true"/>
        <w:ind w:hanging="0"/>
        <w:rPr/>
      </w:pPr>
      <w:r>
        <w:rPr/>
        <w:tab/>
        <w:t>15. Финансовый орган на основании прогнозов кассовых поступлений в местный бюджет и кассовых выбытий из местного бюджета формирует кассовый план исполнения местного бюджета на очередной финансовый год по форме согласно Приложению № 1 к настоящему Порядку</w:t>
      </w:r>
      <w:r>
        <w:rPr>
          <w:szCs w:val="28"/>
        </w:rPr>
        <w:t xml:space="preserve"> на основе показателей решения о бюджете и представленных в соответствии с решением о бюджете и настоящим Порядком заявок по поступлениям и заявок по выплатам</w:t>
      </w:r>
      <w:r>
        <w:rPr/>
        <w:t>.</w:t>
      </w:r>
    </w:p>
    <w:p>
      <w:pPr>
        <w:pStyle w:val="Normal"/>
        <w:suppressAutoHyphens w:val="true"/>
        <w:ind w:hanging="0"/>
        <w:rPr/>
      </w:pPr>
      <w:r>
        <w:rPr/>
        <w:tab/>
        <w:t>Показатели прогноза кассовых поступлений в местный бюджет и прогноза кассовых выплат из местного бюджета должны быть сбалансированы помесячно.</w:t>
      </w:r>
    </w:p>
    <w:p>
      <w:pPr>
        <w:pStyle w:val="Normal"/>
        <w:suppressAutoHyphens w:val="true"/>
        <w:ind w:hanging="0"/>
        <w:rPr/>
      </w:pPr>
      <w:r>
        <w:rPr/>
        <w:tab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, сложившиеся на начало текущего финансового года (далее – неиспользованные остатки средств). В случае недостаточности неиспользованных остатков средств руководителем финансового органа 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на основании служебной записки главным специалистом финансового органа.</w:t>
      </w:r>
    </w:p>
    <w:p>
      <w:pPr>
        <w:pStyle w:val="Normal"/>
        <w:suppressAutoHyphens w:val="true"/>
        <w:ind w:hanging="0"/>
        <w:rPr/>
      </w:pPr>
      <w:r>
        <w:rPr/>
        <w:tab/>
        <w:t>16. Кассовый план утверждается руководителем финансового органа или его заместителем в первый рабочий день текущего финансового года. Показатели прогноза кассовых поступлений в местный бюджет и прогноза кассовых выплат из местного бюджета утвержденного кассового плана на текущий финансовый год должны соответствовать показателям решения о бюджете.</w:t>
      </w:r>
    </w:p>
    <w:p>
      <w:pPr>
        <w:pStyle w:val="Normal"/>
        <w:suppressAutoHyphens w:val="true"/>
        <w:ind w:hanging="0"/>
        <w:rPr/>
      </w:pPr>
      <w:r>
        <w:rPr/>
        <w:tab/>
        <w:t>Кассовый план в день его утверждения передается финансовому органу  для исполнения сводной бюджетной росписи местного бюджета (далее – сводная роспись).</w:t>
      </w:r>
    </w:p>
    <w:p>
      <w:pPr>
        <w:pStyle w:val="Normal"/>
        <w:suppressAutoHyphens w:val="true"/>
        <w:ind w:hanging="0"/>
        <w:rPr/>
      </w:pPr>
      <w:r>
        <w:rPr/>
        <w:tab/>
        <w:t>В течение десяти рабочих дней после утверждения кассового плана на текущий финансовый год он подлежит размещению на официальном сайте Роговского сельского поселения Тимашевского района.</w:t>
      </w:r>
    </w:p>
    <w:p>
      <w:pPr>
        <w:pStyle w:val="Normal"/>
        <w:suppressAutoHyphens w:val="tru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Ведение кассового пла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rPr/>
      </w:pPr>
      <w:r>
        <w:rPr/>
        <w:tab/>
        <w:t>1. Ведение кассового плана осуществляется посредством внесения изменений в показатели кассового плана на текущий финансовый год и с учетом особенностей, установленных настоящим разделом.</w:t>
      </w:r>
    </w:p>
    <w:p>
      <w:pPr>
        <w:pStyle w:val="Normal"/>
        <w:suppressAutoHyphens w:val="true"/>
        <w:ind w:hanging="0"/>
        <w:rPr/>
      </w:pPr>
      <w:r>
        <w:rPr/>
        <w:tab/>
        <w:t>2. Показатели кассового плана изменяются  в следующих  случаях и по следующим основаниям:</w:t>
      </w:r>
    </w:p>
    <w:p>
      <w:pPr>
        <w:pStyle w:val="Normal"/>
        <w:suppressAutoHyphens w:val="true"/>
        <w:ind w:hanging="0"/>
        <w:rPr/>
      </w:pPr>
      <w:r>
        <w:rPr/>
        <w:tab/>
        <w:t>1) принятие решения Совета Роговского сельского поселения Тимашевского района о внесении изменений в решение о бюджете на текущий финансовый год (далее – решение о внесении изменений в решение о бюджете)-   на основании решения о внесении изменений в решение о бюджете;</w:t>
      </w:r>
    </w:p>
    <w:p>
      <w:pPr>
        <w:pStyle w:val="Normal"/>
        <w:suppressAutoHyphens w:val="true"/>
        <w:ind w:hanging="0"/>
        <w:rPr/>
      </w:pPr>
      <w:r>
        <w:rPr/>
        <w:tab/>
        <w:t>2) возврат в текущем финансовом году не использованных по состоянию на 1 января текущего финансового года, следующего за отчетным, остатков субсидий, субвенций и иных межбюджетных трансфертов, имеющих целевое назначение прошлых лет, в краевой бюджет и районный бюджет - на основании уведомления по расчетам между бюджетами и служебной записки финансового органа;</w:t>
      </w:r>
    </w:p>
    <w:p>
      <w:pPr>
        <w:pStyle w:val="Normal"/>
        <w:suppressAutoHyphens w:val="true"/>
        <w:ind w:hanging="0"/>
        <w:rPr/>
      </w:pPr>
      <w:r>
        <w:rPr/>
        <w:tab/>
        <w:t>3) возврат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1 января финансового года, следующего за отчетным, финансовое обеспечение которых осуществлялось за счет средств районного бюджета, в местный бюджет – на основании уведомления по расчетам между бюджетами и служебной записки;</w:t>
      </w:r>
    </w:p>
    <w:p>
      <w:pPr>
        <w:pStyle w:val="Normal"/>
        <w:suppressAutoHyphens w:val="true"/>
        <w:ind w:hanging="0"/>
        <w:rPr/>
      </w:pPr>
      <w:r>
        <w:rPr/>
        <w:tab/>
        <w:t xml:space="preserve">4) возврат в текущем финансовом году неиспользованных по состоянию на 1 января текущего финансового года, следующего за отчетным, остатков иных межбюджетных трансфертов, имеющих целевое назначение, прошлых лет, бюджетом поселения в районный бюджет, а также принятия в соответствии с требованиями пункта 5 статьи 242 Бюджетного кодекса Российской Федерации   решения о направлении остатков иных межбюджетных трансфертов, имеющих целевое назначение, прошлых лет, муниципальными образованиями (поселениями) на те же цели при установлении наличия потребности в указанных трансфертах -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5) возврат в текущем финансовом году из местного бюджета в районный бюджет неиспользованных остатков межбюджетных трансфертов, имеющих целевое назначение, восстановленных на лицевые счета главных распорядителей средств районного бюджета,  а также принятия в соответствии с требованиями пункта 5 статьи 242 Бюджетного кодекса Российской Федерации решения о направлении их на те же цели при установлении наличия потребности в указанных трансфертах –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6) получения субсидий, субвенций, иных межбюджетных трансфертов, имеющих целевое назначение, в том числе поступающих в местный бюджет в порядке, установленном пунктом 5 статьи 242 Бюджетного кодекса Российской Федерации, безвозмездных поступлений от физических и юридических лиц, имеющих целевое назначение, сверх утвержденных решением о бюджете доход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служебной записки и платежного поручения и (или) уведомления по расчетам между бюджетами, или Заключения о внесении изменений в сводную бюджетную роспись без внесения изменения в решение о бюджете, подготовленное и согласованное с руководителем финансового органа в установленном порядке, (далее – Заключение); </w:t>
      </w:r>
    </w:p>
    <w:p>
      <w:pPr>
        <w:pStyle w:val="Normal"/>
        <w:suppressAutoHyphens w:val="true"/>
        <w:ind w:hanging="0"/>
        <w:rPr/>
      </w:pPr>
      <w:r>
        <w:rPr/>
        <w:tab/>
        <w:t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о бюджете на их исполнение в текущем финансовом году либо за счет доходов, фактически полученных при исполнении бюджета сверх утвержденных решением о бюджете общего объема доходов – на основании Заключения и (или) служебной записки;</w:t>
      </w:r>
    </w:p>
    <w:p>
      <w:pPr>
        <w:pStyle w:val="Normal"/>
        <w:suppressAutoHyphens w:val="true"/>
        <w:ind w:hanging="0"/>
        <w:rPr/>
      </w:pPr>
      <w:r>
        <w:rPr/>
        <w:tab/>
        <w:t>8) направление доходов, фактически полученных при исполнении бюджета сверх утвержденных решением общего объема доходов, на замещение муниципальных заимствований, погашение муниципального долга – на основании служебной записки финансового органа и (или) Заключения;</w:t>
      </w:r>
    </w:p>
    <w:p>
      <w:pPr>
        <w:pStyle w:val="Normal"/>
        <w:suppressAutoHyphens w:val="true"/>
        <w:ind w:hanging="0"/>
        <w:rPr/>
      </w:pPr>
      <w:r>
        <w:rPr/>
        <w:tab/>
        <w:t xml:space="preserve">9)  внесение изменений в установленном порядке в сводную бюджетную роспись по главному распорядителю, разделу и подразделу классификации расходов, за исключением случаев, установленных подпунктами 6-8 и 11-12 настоящего пункта - на основании Заключения;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10) </w:t>
      </w:r>
      <w:r>
        <w:rPr>
          <w:szCs w:val="28"/>
        </w:rPr>
        <w:t xml:space="preserve">изменение состава и (или) функций (наименования) главных администраторов доходов (главных администраторов источников), а также </w:t>
      </w:r>
      <w:r>
        <w:rPr/>
        <w:t>изменения  принципов назначения и присвоения структуры кодов классификации доходов (кодов классификации источников финансирования дефицитов), а также в состав закрепленных за ними кодов классификации доходов бюджетов (кодов классификации источников финансирования дефицитов – на основании служебной записки и обосновывающих соответствующие изменения материалов;</w:t>
      </w:r>
    </w:p>
    <w:p>
      <w:pPr>
        <w:pStyle w:val="Normal"/>
        <w:suppressAutoHyphens w:val="true"/>
        <w:ind w:hanging="0"/>
        <w:rPr/>
      </w:pPr>
      <w:r>
        <w:rPr/>
        <w:tab/>
        <w:t>11) увеличение бюджетных ассигнований текущего финансового года на 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  цели – на основании Заключения;</w:t>
      </w:r>
    </w:p>
    <w:p>
      <w:pPr>
        <w:pStyle w:val="Normal"/>
        <w:suppressAutoHyphens w:val="true"/>
        <w:ind w:hanging="0"/>
        <w:rPr/>
      </w:pPr>
      <w:r>
        <w:rPr/>
        <w:tab/>
        <w:t>12) изменение функций и полномочий (наименования) главных распорядителей средств (получателей средств) местного бюджета и (или) изменение системы органов местного самоуправления Роговского сельского поселения Тимашевского района, а также в связи с передачей государственного (муниципального) имущества, изменением подведомственности  получателей средств местного бюджета и при осуществлении исполнительно-распорядительными органами муниципального образования бюджетных полномочий, предусмотренных пунктом 5 статьи 154 Бюджетного кодекса -  на основании Заключения и (или) служебной записки с приложением обосновывающих соответствующие изменения материалов;</w:t>
      </w:r>
    </w:p>
    <w:p>
      <w:pPr>
        <w:pStyle w:val="Normal"/>
        <w:suppressAutoHyphens w:val="true"/>
        <w:ind w:hanging="0"/>
        <w:rPr/>
      </w:pPr>
      <w:r>
        <w:rPr/>
        <w:tab/>
        <w:t xml:space="preserve">13) перераспределение поступлений доходов в мест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 предусмотренных  </w:t>
      </w:r>
      <w:r>
        <w:rPr>
          <w:szCs w:val="28"/>
        </w:rPr>
        <w:t xml:space="preserve">в соответствии с решением о бюджете на текущий финансовый год </w:t>
      </w:r>
      <w:r>
        <w:rPr/>
        <w:t>– на основании  служебной записки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suppressAutoHyphens w:val="true"/>
        <w:ind w:hanging="0"/>
        <w:rPr/>
      </w:pPr>
      <w:r>
        <w:rPr/>
        <w:tab/>
        <w:t>14) уточнение сведений о помесячном распределении поступлений доходов (источников финансирования дефицита бюджета) в местный бюджет при фактическом поступлении средств в пределах их соответствующего общего объема, а также корректировка сведений о помесячном распределении кассовых выплат по расходам (кассовых поступлений) в пределах их соответствующего общего объема при условии обеспечения сбалансированности показателей кассового плана по месяцам – на основании служебной записки и (или) обращения главного администратора доходов (главного администратора источников), главного распорядителя;</w:t>
      </w:r>
    </w:p>
    <w:p>
      <w:pPr>
        <w:pStyle w:val="Normal"/>
        <w:suppressAutoHyphens w:val="true"/>
        <w:ind w:hanging="0"/>
        <w:rPr/>
      </w:pPr>
      <w:r>
        <w:rPr/>
        <w:tab/>
        <w:t>15) корректировка сведений о помесячном распределении кассовых выплат (при необходимости) в случаях изменения лимитов бюджетных обязательств главных распорядителей в пределах их соответствующего общего объема – на основании служебной записки.</w:t>
      </w:r>
    </w:p>
    <w:p>
      <w:pPr>
        <w:pStyle w:val="Normal"/>
        <w:suppressAutoHyphens w:val="true"/>
        <w:ind w:hanging="0"/>
        <w:rPr/>
      </w:pPr>
      <w:r>
        <w:rPr/>
        <w:tab/>
        <w:t xml:space="preserve">3. Формирование главными администраторами доходов, главными администраторами источников и главными распорядителями,  сведений для ведения кассового плана осуществляется в соответствии с требованиями, установленными настоящим разделом. Состав и сроки предоставления сведений для ведения кассового плана устанавливаются пунктами 4-6 настоящего раздела. 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4.  Главными распорядителями, </w:t>
      </w:r>
      <w:r>
        <w:rPr>
          <w:szCs w:val="28"/>
        </w:rPr>
        <w:t xml:space="preserve">главными администраторами доходов (главными администраторами источников) в случаях, установленных пунктом 2 настоящего раздела, оформляются заявки по изменению в текущем финансовом году показателей кассового плана (далее – заявка по изменению) по формам согласно приложениям 4,5, 6 и 7 к Порядку и в соответствии с требованиями, установленными Порядком. 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Заявки по изменению </w:t>
      </w:r>
      <w:r>
        <w:rPr/>
        <w:t>передаются в финансовый орган на бумажном носителе. В</w:t>
      </w:r>
      <w:r>
        <w:rPr>
          <w:szCs w:val="28"/>
        </w:rPr>
        <w:t xml:space="preserve"> основаниях для внесения изменений в заявке соответственно указываются дата, номер и наименование решения о бюджете, правового акта, платежного поручения, уведомления по расчетам между бюджетами и письма г</w:t>
      </w:r>
      <w:r>
        <w:rPr/>
        <w:t xml:space="preserve">лавного распорядителя, </w:t>
      </w:r>
      <w:r>
        <w:rPr>
          <w:szCs w:val="28"/>
        </w:rPr>
        <w:t xml:space="preserve">главного администратора доходов  (главного администратора источников), служебной записки. 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Формирование и проверка заявок об изменении в случаях и по основаниям, установленным пунктом 2 настоящего раздела в части  внесения в установленном порядке изменений в сводную бюджетную роспись, осуществляются в сроки формирования и проверки справок-уведомлений об изменении сводной бюджетной росписи и лимитов бюджетных обязательств, установленные приказом финансового управления. 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5. Осуществление проверки </w:t>
      </w:r>
      <w:r>
        <w:rPr/>
        <w:t>заявок по изменениям показателей кассового плана  производится финансовым органом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840"/>
        <w:rPr/>
      </w:pPr>
      <w:r>
        <w:rPr/>
        <w:t>В случае соответствия заявки по изменению требованиям, установленным Порядком, финансовый орган формирует заявки по изменению показателей кассового плана,</w:t>
      </w:r>
      <w:r>
        <w:rPr>
          <w:szCs w:val="28"/>
        </w:rPr>
        <w:t xml:space="preserve"> по формам согласно приложениям 4, 5, 6 и 7 к настоящему Порядку,</w:t>
      </w:r>
      <w:r>
        <w:rPr/>
        <w:t xml:space="preserve"> которые подписываются исполнителем, руководителем финансового органа. После подписания проставляются даты принятия на изменение кассового плана в АС «Бюджет». Заявка, составленная с нарушением указанных в настоящем Порядке требований, к исполнению не  принимаются, и подлежит отклонению.</w:t>
      </w:r>
    </w:p>
    <w:p>
      <w:pPr>
        <w:pStyle w:val="Normal"/>
        <w:suppressAutoHyphens w:val="true"/>
        <w:ind w:firstLine="840"/>
        <w:rPr/>
      </w:pPr>
      <w:r>
        <w:rPr/>
        <w:t>6. При составлении (внесении изменений в показатели) кассового плана в АС «Бюджет» применяются соответствующие коды изменений. В случае внесения изменений в кассовый план по решению о внесении изменений в бюджет – вид изменений соответствует решению о внесении изменений в бюджет (01.</w:t>
      </w:r>
      <w:r>
        <w:rPr>
          <w:lang w:val="en-US"/>
        </w:rPr>
        <w:t>XX</w:t>
      </w:r>
      <w:r>
        <w:rPr/>
        <w:t>.0); при одновременном внесении изменений в сводную бюджетную роспись – вид изменений соответствует кодам, применяемым при внесении изменений в сводную бюджетную роспись (02.</w:t>
      </w:r>
      <w:r>
        <w:rPr>
          <w:lang w:val="en-US"/>
        </w:rPr>
        <w:t>XX</w:t>
      </w:r>
      <w:r>
        <w:rPr/>
        <w:t>.0 и 03.</w:t>
      </w:r>
      <w:r>
        <w:rPr>
          <w:lang w:val="en-US"/>
        </w:rPr>
        <w:t>XX</w:t>
      </w:r>
      <w:r>
        <w:rPr/>
        <w:t>.0). При необходимости на основании служебной записки отделов финансового управления в порядке, определенном настоящим Порядком, осуществляется замена вида изменений на вид изменений 01.</w:t>
      </w:r>
      <w:r>
        <w:rPr>
          <w:lang w:val="en-US"/>
        </w:rPr>
        <w:t>XX</w:t>
      </w:r>
      <w:r>
        <w:rPr/>
        <w:t>.0 по основания, ранее принятым в соответствии с настоящим Порядком.</w:t>
      </w:r>
    </w:p>
    <w:p>
      <w:pPr>
        <w:pStyle w:val="Normal"/>
        <w:suppressAutoHyphens w:val="true"/>
        <w:ind w:firstLine="840"/>
        <w:rPr/>
      </w:pPr>
      <w:r>
        <w:rPr/>
        <w:t>Внесение изменений в показатели кассового плана в случае и по основанию, указанным в подпунктах 10,12 (в части доходов бюджета) и 13 пункта 2 настоящего раздела, осуществляется в АС «Бюджет» с применением вида изменений – 01.20.0 «Перераспределение  поступлений доходов в местный бюджет между главными  администраторами доходов, кодами подвидов по видам доходов классификации доходов в пределах общего объема предусмотренных в соответствии с решением либо решением о внесении изменений поступлений по конкретным видам доходов».</w:t>
      </w:r>
    </w:p>
    <w:p>
      <w:pPr>
        <w:pStyle w:val="Normal"/>
        <w:suppressAutoHyphens w:val="true"/>
        <w:ind w:hanging="0"/>
        <w:rPr/>
      </w:pPr>
      <w:r>
        <w:rPr/>
        <w:tab/>
        <w:t>7. Внесение изменений в показатели кассового плана в иных случаях и по иным основаниям, указанным в пункте 2 настоящего раздела (за исключением случаев и оснований, указанных в абзацах первом и втором настоящего пункта), осуществляется  в АС «Бюджет» с применением вида изменений аналитического классификатора, а также в случае перераспределения бюджетных ассигнований (доходов и источников финансирования дефицита местного бюджета) между кодами  аналитических классификаторов в АС «Бюджет», внесение изменений в кассовый план осуществляется на основании служебной записки начальника соответствующего отдела с визой руководителя финансового органа с применением кода вида изменений – 04.00.0 «Иные изменения, не связанные с изменением  показателей сводной бюджетной росписи и лимитов бюджетных обязательств».</w:t>
      </w:r>
    </w:p>
    <w:p>
      <w:pPr>
        <w:pStyle w:val="Normal"/>
        <w:suppressAutoHyphens w:val="true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8</w:t>
      </w:r>
      <w:r>
        <w:rPr/>
        <w:t>.  Особенности ведения кассового плана по кодам доходов 2 18 00000 00 0000 000 и 2 19 00000 00 0000 000 следующие</w:t>
      </w:r>
      <w:r>
        <w:rPr>
          <w:szCs w:val="28"/>
        </w:rPr>
        <w:t>:</w:t>
      </w:r>
    </w:p>
    <w:p>
      <w:pPr>
        <w:pStyle w:val="Normal"/>
        <w:suppressAutoHyphens w:val="true"/>
        <w:ind w:hanging="0"/>
        <w:rPr/>
      </w:pPr>
      <w:r>
        <w:rPr/>
        <w:tab/>
        <w:t xml:space="preserve">1) при формировании показателей кассового плана по коду дохода 2 18 00000 00 0000 000 главными администраторами доходов местного бюджета, за </w:t>
      </w:r>
      <w:r>
        <w:rPr>
          <w:szCs w:val="28"/>
        </w:rPr>
        <w:t xml:space="preserve">которыми в установленном порядке закреплены доходы местного бюджета от возврата иных межбюджетных трансфертов, имеющих целевое назначение, прошлых лет,  применяются на АС «Бюджет» по каждому виду остатков целевых средств соответствующие аналитические классификаторы - </w:t>
      </w:r>
      <w:r>
        <w:rPr/>
        <w:t xml:space="preserve">код целевых средств и код муниципального образования (поселения) (района трансферта);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2) при формировании показателей кассового плана по коду дохода                2 19 00000 00 0000 000 главными администраторами доходов, за </w:t>
      </w:r>
      <w:r>
        <w:rPr>
          <w:szCs w:val="28"/>
        </w:rPr>
        <w:t xml:space="preserve">которыми в установленном порядке закреплены доходы местного бюджета </w:t>
      </w:r>
      <w:r>
        <w:rPr/>
        <w:t>по</w:t>
      </w:r>
      <w:r>
        <w:rPr>
          <w:szCs w:val="28"/>
        </w:rPr>
        <w:t xml:space="preserve"> возврату не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</w:t>
      </w:r>
      <w:r>
        <w:rPr/>
        <w:t xml:space="preserve">бюджет и бюджеты поселений, применяются на АС «Бюджет» по каждому виду остатков целевых средств соответствующие аналитические классификаторы - код целевых средств и код цели. </w:t>
      </w:r>
    </w:p>
    <w:p>
      <w:pPr>
        <w:pStyle w:val="Normal"/>
        <w:suppressAutoHyphens w:val="true"/>
        <w:ind w:firstLine="840"/>
        <w:rPr/>
      </w:pPr>
      <w:r>
        <w:rPr/>
        <w:t>Отражение в кассовом плане в АС «Бюджет» операций по остаткам целевых средств без применения соответствующих аналитических классификаторов не допускается.</w:t>
      </w:r>
    </w:p>
    <w:p>
      <w:pPr>
        <w:pStyle w:val="Normal"/>
        <w:suppressAutoHyphens w:val="true"/>
        <w:ind w:firstLine="840"/>
        <w:rPr/>
      </w:pPr>
      <w:r>
        <w:rPr/>
        <w:t>Внесение изменений в показатели кассового плана обеспечивается главным администратором доходов в сроки, установленные пунктом 5 статьи 242 Бюджетного кодекса Российской.</w:t>
      </w:r>
    </w:p>
    <w:p>
      <w:pPr>
        <w:pStyle w:val="Normal"/>
        <w:suppressAutoHyphens w:val="true"/>
        <w:ind w:hanging="0"/>
        <w:rPr/>
      </w:pPr>
      <w:r>
        <w:rPr/>
        <w:t xml:space="preserve">            </w:t>
      </w:r>
      <w:r>
        <w:rPr/>
        <w:t>Основанием для внесения указанных изменений в показатели кассового плана являются уведомление по расчетам между бюджетами (платежное поручение (реестр платежных поручений)), письмо главного администратора доходов, своевременность представления которых обеспечивается главным администратором доходов и (или) служебная записка.</w:t>
      </w:r>
    </w:p>
    <w:p>
      <w:pPr>
        <w:pStyle w:val="Normal"/>
        <w:suppressAutoHyphens w:val="true"/>
        <w:ind w:hanging="0"/>
        <w:rPr/>
      </w:pPr>
      <w:r>
        <w:rPr/>
        <w:t xml:space="preserve">            </w:t>
      </w:r>
      <w:r>
        <w:rPr/>
        <w:t>Внесение изменений в показатели кассового плана в случае поступления в местный бюджет в ходе его исполнения доходов от возврата бюджетами бюджетной системы Российской Федерации остатков целевых средств прошлых лет обеспечивается главным администратором доходов в установленном настоящим разделе порядке.</w:t>
      </w:r>
    </w:p>
    <w:p>
      <w:pPr>
        <w:pStyle w:val="Normal"/>
        <w:suppressAutoHyphens w:val="true"/>
        <w:ind w:hanging="0"/>
        <w:rPr/>
      </w:pPr>
      <w:r>
        <w:rPr/>
        <w:t xml:space="preserve">           </w:t>
      </w:r>
      <w:r>
        <w:rPr/>
        <w:t xml:space="preserve">Показатели прогноза кассовых выплат из местного бюджета по состоянию на последнее число текущего месяца должны соответствовать показателям сводной бюджетной росписи местного бюджета по состоянию на  последнее число текущего месяца.            </w:t>
      </w:r>
    </w:p>
    <w:p>
      <w:pPr>
        <w:pStyle w:val="Normal"/>
        <w:suppressAutoHyphens w:val="true"/>
        <w:ind w:hanging="0"/>
        <w:rPr/>
      </w:pPr>
      <w:r>
        <w:rPr/>
        <w:tab/>
        <w:t xml:space="preserve">9. В случае уменьшения кассовых поступлений в доход местного бюджета в соответствующем периоде финансовый орган готовит предложения о корректировке показателей кассового плана по поступлениям в виде служебной записки с визой руководителя финансового органа. </w:t>
      </w:r>
    </w:p>
    <w:p>
      <w:pPr>
        <w:pStyle w:val="Normal"/>
        <w:suppressAutoHyphens w:val="true"/>
        <w:ind w:firstLine="840"/>
        <w:rPr/>
      </w:pPr>
      <w:r>
        <w:rPr/>
        <w:t>При наличии прогнозируемого временного кассового разрыва руководителем финансового органа принимается решение об уменьшении кассовых выбытий в соответствующем периоде. На основании принятого решения в виде служебной записки готовятся изменения в кассовый план.</w:t>
      </w:r>
    </w:p>
    <w:p>
      <w:pPr>
        <w:pStyle w:val="Normal"/>
        <w:suppressAutoHyphens w:val="true"/>
        <w:ind w:hanging="0"/>
        <w:rPr/>
      </w:pPr>
      <w:r>
        <w:rPr/>
        <w:tab/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suppressAutoHyphens w:val="true"/>
        <w:ind w:hanging="0"/>
        <w:jc w:val="left"/>
        <w:rPr/>
      </w:pPr>
      <w:r>
        <w:rPr/>
      </w:r>
    </w:p>
    <w:p>
      <w:pPr>
        <w:pStyle w:val="Normal"/>
        <w:suppressAutoHyphens w:val="true"/>
        <w:ind w:firstLine="48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  <w:t xml:space="preserve">Заместитель главы </w:t>
      </w:r>
    </w:p>
    <w:p>
      <w:pPr>
        <w:pStyle w:val="Normal"/>
        <w:suppressAutoHyphens w:val="true"/>
        <w:ind w:hanging="0"/>
        <w:rPr/>
      </w:pPr>
      <w:r>
        <w:rPr/>
        <w:t xml:space="preserve">Роговского сельского поселения                                                             </w:t>
      </w:r>
    </w:p>
    <w:p>
      <w:pPr>
        <w:pStyle w:val="Normal"/>
        <w:suppressAutoHyphens w:val="true"/>
        <w:ind w:hanging="0"/>
        <w:rPr/>
      </w:pPr>
      <w:r>
        <w:rPr/>
        <w:t>Тимашевского района                                                                     О.А. Ракитянская</w:t>
      </w:r>
    </w:p>
    <w:p>
      <w:pPr>
        <w:pStyle w:val="Normal"/>
        <w:suppressAutoHyphens w:val="true"/>
        <w:ind w:firstLine="480"/>
        <w:rPr/>
      </w:pPr>
      <w:r>
        <w:rPr/>
        <w:t xml:space="preserve">               </w:t>
      </w:r>
    </w:p>
    <w:p>
      <w:pPr>
        <w:pStyle w:val="Normal"/>
        <w:suppressAutoHyphens w:val="true"/>
        <w:ind w:firstLine="480"/>
        <w:rPr/>
      </w:pPr>
      <w:r>
        <w:rPr/>
      </w:r>
    </w:p>
    <w:p>
      <w:pPr>
        <w:pStyle w:val="Normal"/>
        <w:suppressAutoHyphens w:val="true"/>
        <w:ind w:firstLine="480"/>
        <w:rPr/>
      </w:pPr>
      <w:r>
        <w:rPr/>
      </w:r>
    </w:p>
    <w:p>
      <w:pPr>
        <w:pStyle w:val="Normal"/>
        <w:suppressAutoHyphens w:val="true"/>
        <w:ind w:first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8:00Z</dcterms:created>
  <dc:creator>черенковагп</dc:creator>
  <dc:description/>
  <cp:keywords/>
  <dc:language>en-US</dc:language>
  <cp:lastModifiedBy>Platonova</cp:lastModifiedBy>
  <cp:lastPrinted>2023-05-25T14:48:00Z</cp:lastPrinted>
  <dcterms:modified xsi:type="dcterms:W3CDTF">2024-07-02T11:56:00Z</dcterms:modified>
  <cp:revision>450</cp:revision>
  <dc:subject/>
  <dc:title>Зарегистрировано в Минюсте РФ 30 декабря 2004 г</dc:title>
</cp:coreProperties>
</file>